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948184945"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361950798"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502126157"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964223604"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835594548"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096993753"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439926544"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321764722"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79800705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802452"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480141652"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21880224"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538110535"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295907900"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