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75616303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646961875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957299146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271281169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822560467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