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r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etra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ish Bowl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ngel Fish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omputer Aquarium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Bo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outh Americ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Critt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creen Saver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House Ca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5 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ew Orleans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Ocelot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frica and Asi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(Binar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1:57:00Z</dcterms:created>
  <dc:creator>Sergey</dc:creator>
  <dc:description/>
  <dc:language>en-US</dc:language>
  <cp:lastModifiedBy>Sergey</cp:lastModifiedBy>
  <dcterms:modified xsi:type="dcterms:W3CDTF">1997-02-09T11:57:00Z</dcterms:modified>
  <cp:revision>1</cp:revision>
  <dc:subject/>
  <dc:title>Angel Fish	</dc:title>
</cp:coreProperties>
</file>