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DBMultiMedia, AVI, MOV, MID, RMI, WAV, JPG, PCX, BMP, GI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DBMultiMedia is a TBlobfield VCL to store/retrieve/display/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, MOV, MID, RMI, WAV, JPG, PCX, BMP and GIF all from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dox or DBase blobfield. All above Media is played/display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me window. In order to use this VCL you need to have download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LIB 2.0 which can be downloaded from CompuServe, Go Delph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brary: Delphi VCL and is named Imagelib.z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