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086574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320462382"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2090566134"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385276249"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781177919"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