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3818774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23518601"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