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39791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3942955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