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5388112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7144945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