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6026871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0564087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7654872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4379679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6748611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8014753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