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3910246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6961652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