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0615381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744563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294391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9111938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