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03887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159543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326858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545554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