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55621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52788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94597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15637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