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081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367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821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077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