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22 2006-03-27 06:48:58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August 0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8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tting is enabled, MSG binds will not be trigg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UB binds will not be trigg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trigger the NOTC bind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06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