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4 series of eggdrop!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for v1.3 series of eggdrop should probably work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modifications depending o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OR v1.1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Commands which have been changed in the v1.4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quick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server, using the MODE queue (should be alo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kicks to the server and tries to put as many ni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the user has no fla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number of msgs in all queues. If a queue is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size of this queue is returned. valid queues are: mode,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s: number of deleted lines from the specifie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s address, the bots telnet port, and it'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ASTON #channel returns the time last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nel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A 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     - returns the users ur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  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, leaving the place fiel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t a users laston time in a channe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;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global AND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returned in the format of the ne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globalflags|channelflags) -- returns "*" if that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new mat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s a new user entry with the handle and optional hostmask given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ss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 is "none"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exempt to the enforced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iven credit for the exempt in the exempt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 minutes;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d; setting the lifetime to 0 makes it a permanent exemp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icky    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.B. The 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d. For timed bans once the time period has expired the exe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 be removed until the corresponding ban has either expir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exempt to the global exempt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nels); other arguments work exactly like newchan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invite to the enforced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iven credit for the invite in the invite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 minutes;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d; setting the lifetime to 0 makes it a permanent invite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icky    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.B. The 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invite to the global invite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nels); other arguments work exactly like newchan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sticky, or if a channel is specified, then it is set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no longer sticky, or if a channel is specifi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exempt sticky, or if a channel is specified, then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exempt no longer sticky, or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tickinvite &lt;invitemask&gt; [chann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makes an invite sticky, or if a channel is specified, then i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nstickinvite &lt;invitemask&gt; [chann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makes an invite no longer sticky, or if a channel is specified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is unstuck on that channel. returns: "1" is successful, "0"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exempt from the enforced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invite from the enforced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exempt is in the global exempt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exempt is in the global exempt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nvite is in the global invite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nvite is in the global invite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a sticky ban in the global ban list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; if a channel is specified, that channel's ban lis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exempt is a sticky exempt in the global exem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nvite is a sticky invite in the global inv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exempt in the global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, "0" otherwise; if a channel is specified, that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invite in the global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, "0" otherwise; if a channel is specified, that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exempt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exempt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invite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invit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.dist" sample config file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nick matches the botnick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has a voice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on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"1" if the bot is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&lt;nickname&gt; o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nickname&gt; not found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nickname&gt; found but unknown, returns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&lt;channel&gt;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n exemption (+e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n invitation (+I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 {ban bywho age} age is seconds from the bot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exemptions (+e mode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ach element is of the form {exemp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om the bots POV. 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invitations (+I modes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ach element is of the form {invita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om the bots POV. 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ll exemp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ll invita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nickname&gt; is not on the channel(s)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of when that person 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s this will also unload and reload all the modules, you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jum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bots currently on the botnet;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ll be a sublist with four elements: bot, uplink, version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    : the bot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ptlink: who the bot is conn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haring: a "+" if the bot is sharing, "-" otherwi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currently linked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been put under 'control'), telnet,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'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conds (ie: 804600secs is turned into 1wk 2days 7hrs 30m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, never call killdcc on it, it will fail with 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en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numeric bot version (ie: "10102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umerical version is "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 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xtime value for how long the bot has been on it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mand binding which triggered. 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g-command "stop", use "unbind msg - stop msg_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filesys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notice with the ma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breach of protocol to respond to a /notic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target" where the target is the nick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who got kicked off (can use wildcards); the 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 the nick, user@host, and handle of the kick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; &lt;flags&gt;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" and victim will show the value of the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o/v/b) otherwise ""; flags are ignored; the bot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a mode change will happen AFTER all matching Tcl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led;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{$victim != ""} { append mc " $victi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handle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 and therefore you ca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l user recor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netnick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handl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channel#&gt; &lt;flag&gt; &lt;idx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in, hour, day, month have a zero padding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xactly two characters long, year is extended to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 the same way if need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7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s when a user goes away or comes back on the botnet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the reason than has been specified (text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8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8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9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ever a local users handle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0) EV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evnt -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ever one of these events happens.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hup            (called on a kill -HUP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term           (called on a kill -TERM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ill            (called on a kill -ILL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quit           (called on a kill -QUIT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ave              (called when the userfil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hash            (called just after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erehash         (called just before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ogfile           (called when the logs are switched da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CHON  Return 1 to ask the bot not to process the partyline jo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CHOF  Return 1 to ask the bot not to process the partyline par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 Do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 on normal DCC connections, like 'killdcc' and 'putd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 'killdcc' will fail with 'invalid idx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use it on a closed socket, ie when tex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rovided by notes.so to allow you to stor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if a note numberlist specified) a list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. Each note of the list is also a lis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lement from, 2nd element timestamp, 3rd e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te itself. (ex: 'notes mynick "2-4;8;16-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rases some or all stored not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'erasenote mynick "-"' erase all notes for 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sts existing notes according to the numberlist (ex: 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