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12239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78883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442363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0115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