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6741340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3715500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916793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5782153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