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3951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2362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0683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94286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