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93312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84296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0260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66301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