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6294729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4028749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448026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