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33106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21200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97303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6000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