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5508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1023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7525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71506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