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557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824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094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15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