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8970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5001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390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6368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