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99239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7472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1166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481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