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747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576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996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961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