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767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794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173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746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