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27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495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0564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877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