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3.  COLON MODE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1lines           command         arguments                    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#-1a#-0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ar#-0gs        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cc#-0          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cd#-0    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c#-0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chd#-0ir 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co#-0py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d#-0elete         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di#-0graph[!]      [XX [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e#-0dit[!]     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er#-0rlist[!]      [er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e#-0x[!]       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f#-0ile        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g#-0lobal         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#-1i#-0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j#-0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l#-0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mak#-0e           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ma#-0p[!]          key mapped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mar#-1k#-0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mk#-0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m#-0ove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n#-0ext[!]     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N#-0ex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nu#-0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pre#-0vious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p#-0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#-1pu#-0t            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q#-0ui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#-1r#-0ead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rew#-0ind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se#-0t           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so#-0urce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s#-0ubstitute      /regexp/replacement/[p][g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ta#-0g[!]          t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t#-0o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u#-0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unm#-0ap[!]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ve#-0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v#-0global        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vi#-0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wq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w#-0rite[!]        [[&gt;&gt;]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x#-0i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y#-0ank           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!#-0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&lt;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=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&gt;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#-1&amp;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@#-0               "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colon mode commands, you must switch from vis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colon command mode.  The visual mode commands  to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":"  for  a  single  colon command, or "Q" for many col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1  Line Specifier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ecifiers are always optional.  The first  line 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st  commands usually defaults to the current lin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ecifier usually defaults to be the same as 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.  Exceptions are :write, :global, and :vglobal, which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ll lines of the file by default, and :!, which acts on n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specifiers  consist  of  an  absolute  part and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The absolute part of a  line  specifier  may  be  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 line  number, a mark, a dot to denote the current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sign to denote the last line of the file, or  a  forw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ward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plicit line number is simply a decimal number, exp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ring of dig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ark is typed in as an apostrophe followed by a letter. 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 set before they can be used.  You can set a mark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mode by typing "m" and a letter, or you can set it in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mode via the "mark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ward search is typed in as a regular expression 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lash  characters;  searching  begins  at  the  default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search is typed in as a regular expression  surr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marks;  searching  begins  at the line bef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omit the absolute part, then the default lin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ve part of a line specifier is typed as a "+"  or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ollowed  by a decimal number.  The number is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absolute part of the line specifier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  special  case, the % character may be used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file.  It is roughly equivelent to saying 1,$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a handy shortc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             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37p            print lin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'gp            print the line which contains mark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/foo/p         print the next line that contains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$p             print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20,30p         print lines 20 throug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1,$p           print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%p             print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/foo/-2,+4p    print 5 lines around the next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2  Text Entry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change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-1a#-0ppend command inserts text after the specifi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-1i#-0nsert command inserts text before the specifi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c#-0hange command copies the range of lines into a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them, and inserts new text where the old text used to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f these commands, you indicate  the  end 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inserting by hitting ^D or by entering a lin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a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3  Cut &amp; Paste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delete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yank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put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mov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d#-0elete  command  copies the specified range of lin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 buffer, and then deletes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y#-0ank command copies the specified range of lines into a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, but does *not* dele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pu#-0t  command  inserts  text  from  a  cut  buff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co#-0py and #-1t#-0o commands yank the specified range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mmediately paste them after some oth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m#-0ove  command deletes the specified range of lin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pastes them after some other line.  If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comes  after  the  deleted  text,  then  it 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to account for the delete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4  Display Text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-1p#-0rint command displays the specified range of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-1nu#-0mber command displays the lines, with li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l#-0ist command also displays them, but it is careful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haracters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5  Global Operations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global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vglobal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g#-0lobal  command searches through the lin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(or through the whole file if  no  range  is  specified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 contain  a given regular expression.  It then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to each of these lines and runs some other command 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v#-0global command is similar, but it searches for 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-1don't#-0 contain the regular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6  Line Editing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substitute /regexp/replacement/[p][g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j#-0oin  command  catenates  all  lines in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ether to form one big line.  If only a single lin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following line is catenated on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!#-0 command runs an external filter  program,  and  f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range  of  lines  to  it's  stdin.    The 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output of the filter.  A typical exampl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:'a,'z!sort" to sort the lines 'a,'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&lt;#-0 and #-1&gt;#-0 commands shift the specified range of lines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normally by the width of 1 tab character.  The  "shift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determines the shifting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s#-0ubstitute  command  finds  the  regular expressi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nd replaces it with the replacement text.   The  "p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s the altered lines to be printed.  The "g" option permi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 of  the  regular  expression  to  be  found  &amp;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"g", only the first occurrence in each line is  repla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c" option asks for confirmation before each sub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#-1&amp;#-0  command  repeats  the  previous  substitution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"&amp;" is equivelent to "s//~/" with  the  same  op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.    It  searches for the last regular expres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or any purpose, and replaces it with the the  sam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as used in the previous sub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7  Undo Command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-1u#-0ndo command restores the file to the state it was i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ost recent command which chang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8  Configuration &amp; Status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[!] [key mapped_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ap[!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 [word expanded_form_of_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b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raph[!] [XX [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mark 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"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ma#-0p command allows you to configure Elvis to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keys, and treat them as though they transmitted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of characters.  Normally this mapping is done only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command mode, but with the [!] present it will map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ll  contexts.  When this command is given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ints a table showing all mappings currently in effect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with  two  arguments,  the  first is the sequen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really sends, and the second is the sequenc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Elvis to treat it as having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-1unm#-0ap command removes key definitions that wer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#-1ab#-0br   command   is   used   to  define/list  a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.  The table contains both the  abbreviated  fo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y  spelled-out form.  When you're in visual inpu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ype  in  the  abbreviated  form,  Elvis  will   replac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form  with  the  fully  spelled-out  form.  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called without arguments, it lists the table;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ore  arguments, the first argument is taken as th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and the rest of the command line  is  the  fully-spell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-1una#-0bbr command deletes entries from the abbr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di#-0graph  command  allows you to display the set of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lvis is using, or add/remove a digraph.  To list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, use  the  digraph  command  with  no arguments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, you should give the digraph command two  argumen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rgument is the two ASCII characters that are to be combi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is  the  non-ASCII  character that they re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CII character's most significant bit is automatically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raph  command,  unless  to  append a !  to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of a digraph is similar to adding a  digraph,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leave off the second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-1se#-0t command allows you examine or set various option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arguments,  it  displays  the  values of op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With the single argument "all" it displays the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ptions,  regardless of whether they've been explicitly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.  Otherwise, the arguments are treated as options to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mk#-0exrc command saves the current  configuration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".exrc"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r#-1k#-0  command  defines  a named mark to refe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the file.  This mark may be used later  to  specify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the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-1vi#-0sual command puts the editor into visual mode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ing ex, Elvis will start emulating v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ve#-0rsion  command  tells you that what version of Elv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=#-0 command tells you what line  you  specified,  or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a range of lines, it will tell you both endpoi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lines included in the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f#-0ile command tells you the name of the file,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, the number of lines in the  file,  an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number.  You can also use it to change the na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so#-0urce command reads a sequence of colon mod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, and interprets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@#-0 command executes  the  contents  of  a  cut-buffer  as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9  Multiple File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s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[!]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invoke  Elvis  from  your  shell's  command 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that you give to Elvis as arguments  ar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 list.    The  #-1ar#-0gs command will display this list, or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n#-0ext command switches from the current file to the nex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rgs list.  You may specify a new args list here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N#-0ext  and #-1pre#-0vious commands (they're really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command) switch from the current file to the preceding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g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rew#-0ind command switches from the current file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 the arg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10  Switching File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[!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[!] t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e#-0dit command allows to switch from the current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.  This has nothing to do with  the  args  list,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ta#-0g  command  looks  up  a  given  tagnam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ags".  This tells it which file the tag is in, and how to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file.  Elvis then switches to the tag's file and f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11  Working with a Compiler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list[!] [er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-1cc#-0 and #-1mak#-0e commands execute your compiler or "make"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direct  any  error messages into a file called "errlist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cc is run on the current  file.    (You  should  wri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running  cc.)  The  contents of the "errlist" fil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d for error messages.  If an error message is foun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moved to the line where the error was detect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the error is displayed on the status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you've fixed one error, the #-1er#-0rlist comm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to the next error.  In visual command mode, hitting `*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this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create an "errlist" file from outside of Elv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elvis -m" to start elvis and have  the  cursor 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rror.    Note  that you don't need to supply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vis -m" because the error messages always say which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you use errlist repeatedly to fix several err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file, it will attempt to adjust the reported line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  lines  that  you  have  inserted  or  dele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s are made with the assumption that you will work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from the beginning to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12  Exit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q#-0uit  command  exits  from  the  editor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-1wq#-0 command writes your file out, then then ex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x#-0it command is similar to the #-1wq#-0 command,  except  that  #-1x#-0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n't bother to write your file if you haven't modifi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13  File I/O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write[!] [[&gt;&gt;]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#-1r#-0ead  command  gets  text  from another file and ins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pecified line.   It  can  also  read  the  outpu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 simply  precede  the  program name by a '!' and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of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w#-0rite command writes the whole file, or just part of it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 file.    The !, if present, will permit th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even if you've set the readonly option.  If you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by &gt;&gt; then the lines will be appended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14  Directory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cd#-0 and #-1chd#-0ir commands (really two  names  for  one 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the current 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-1sh#-0ell command starts an interactive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3.15  Debugging Comman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debug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e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commands are only available if you compile Elv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DEBUG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#-1b#-0ug command lists statistics for the blocks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range  of  lines.    If  the  ! 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those blocks is displayed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-1va#-0lidate  command  checks  certain  variables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ency.  Normally it doesn't output anything unless i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.    With  the  !,  though,  it will always produce *s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