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Jan 22 2005)                                            SLIB(Jan 22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[ scm | gsi | mzscheme | guile | slib48 | scheme48 | scml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platform  independent  framework  for  using  "package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 procedures and syntax.  As distributed, SLIB contains m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packages.  Its catalog can be transparently extended to 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al  argument to the slib script is the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  Absent the argument, it searches for  implement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 documentation for slib is maintained as a Texinfo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and slib programs are properly installed  at  your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SLIB(Jan 22 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