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324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414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898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11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