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ossibility of porting chdrv into other machine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drv is developed in Linux with a VGA screen. 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art is mainly two sets.  The first set is graphic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have been separated into file portable.c.  You must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it_console() function to initialize all your vari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*() function.  These function manifest itself by its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 about it, please contact me directly.  I am grat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is support of console switching.  I don't know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part of code is in chdam.c.  There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_change_console(int) to help you to change its internal stru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ain effort you must do when you port ch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bove is very poor.  If you have any question about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rv to other machines, please email me.  I will help you with my b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