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2129782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1425963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1129635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1428529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431856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8396947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618380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7798511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