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96980983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8061870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821680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7867005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