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quirements</w:t>
        <w:tab/>
        <w:t>Requirements for compiling Para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UI is mainly based on SDL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out the following libs for successful compilation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&gt;&lt;b&gt;ParaGUI Version &lt;= 0.5.2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 (Simple Directmedia Layer) Version &lt;= 1.1.4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_ttf (True Type Font Rendering Engine for SDL) Version &lt;= 1.2.1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Type &gt;= 1.2.0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&gt;&lt;b&gt;ParaGUI Version &gt;= 0.5.3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 (Simple Directmedia Layer) Version &gt;= 1.1.5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latest snapshot from the CVS repositor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_ttf (True Type Font Rendering Engine for SDL) Version &gt;= 1.2.2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Type &gt;= 1.2.0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&gt;&lt;b&gt;ParaGUI Version &gt;= 0.6.5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 (Simple Directmedia Layer) Version &gt;= 1.2.0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latest snapshot from the CVS repositor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_ttf (True Type Font Rendering Engine for SDL) Version &gt;= 1.2.2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Type &gt;= 1.2.0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_Image &gt;= 1.1.0 (if enabled)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&gt;&lt;b&gt;ParaGUI Version &gt;= 1.0.0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 (Simple Directmedia Layer) Version &gt;= 1.2.0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Type &gt;= 2.0.3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_Image &gt;= 1.1.0 (if enabl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t &gt;= 1.95.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lib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enable python support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packages for successful compilation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G Version &gt;= 1.3.5 (www.swig.org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ython Version &gt;= 2.0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&gt;&lt;b&gt;ParaGUI Version &gt;= 1.1.0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 (Simple Directmedia Layer) Version &gt;= 1.2.6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_Image &gt;= 1.1.0 (optional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Type &gt;= 2.1.4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SigC++ &gt;= 2.0.5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t &gt;= 1.95.1 (optional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sfs &gt;= 1.0.0 (optional)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