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9854205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7497844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8172977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1889329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7711117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1866578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7679805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0140477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876103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3925163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5216503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0446458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9081024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2297481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3955981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4110937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239032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7025966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627935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1270461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1067066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5137519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6197782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2129832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8116624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0347210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2438564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6860162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1267761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0860755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9961679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2481406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1285510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8292804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0234197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6832901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86506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9014243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6864360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41048898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2992321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3452876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