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87996952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5565185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171932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46248190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71402429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229318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4061669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7434802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0423700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33164475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7616915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526024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3339307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62383068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5908829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17766411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77321769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80974247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422843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8950623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2658970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8606280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01362062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0469956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6490623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81412970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