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8093981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582332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4764600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9710284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2542679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3455704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8341944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528092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3185791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9675160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8055598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77328600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