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872391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66637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492541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867586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12848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363912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260412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119860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27458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581748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9519969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