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8645821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0321655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