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2352888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9956633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4714597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