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6944914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4178504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443192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49866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2579434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2381540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7076459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4560008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