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gif images as a pix with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/ Jason Leigh Aug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gif_type  [in  src/Xodus/draw/xgi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      Foreground color (not current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 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. The script calls of the pix are 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raw determines that the pix i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event and if the event occur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ing region of the 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Set with setfield, and accessible in scrip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&lt;v&gt; or &lt;value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      Transposition distance in the x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 is transposed (ie, displaced, offset)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      Transposition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z      Transposition i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flags        Set of flags specifying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reshes, mouse sensitivity and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'pixflags' utility function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Name of the file contain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 Image format.  The default, gif, is the on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x    left margin of image in gif file (not current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y    top margin of image in gif file (not current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x    left margin of image in draw (not currently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y    top margin of image in draw (not current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Gif  [in src/Xodus/draw/xgif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,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DELETE COPY SET CREATE RES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DOWN: Invoked when mouse Button 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DOWN: Invoked when mouse Button 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DOWN: Invoked when mouse Button 3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BDOWN:       Invoked when any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DOUBLE: Invoked on a double click on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DOUBLE: Invoked on a double click on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DOUBLE: Invoked on a double click on mouse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DROP: Called when a another pix is dropped on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DRAG: Called when the mouse is clicked on this p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use moves while the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WASDROPPED: Called after this pix has been dr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Unlike ximage, which displays a gif image in a form, x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image as a pix inside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examples/XODUS/draws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image, xp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