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simulations are constructed of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ith different relationships to each other,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f messages.  In order to keep track of the structur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ulation, elements are organized into a tree hierarch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directory structure in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as a simulation becomes more sophisticated,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an become many levels deep.  Nevertheless, if you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properly, it will reflect the natur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The GENESIS Element Tre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stored in the GENESIS element tree.  A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iquely identified by a path name.  The root of this tre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``/''.  The user can attach elements to this tree (at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root and then later as children of these child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mimics that of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Traversing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following GENESIS routines to navigate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         Changes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              Returns list of elements matching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lementlist   Alias for e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th          Returns subpart of full elem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             Displays a list of elements in the elemen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             Restores previously stacked element as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            Saves current working element on stack (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ope) with option to go to new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e              Displays full pathname of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   Displays list of elements on working el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.  Pathnames 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has a unique name which is fully specified by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within the hierarchy.  Path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ame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 specifies a path relative to the current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orm is an absolute path from the top or ``root'' of th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y.  By analogy with UNIX directory names, the nam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lement name, ``.'' (the current element), or ``..'' (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s can operate on more than a single ele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paths can be used to specify multiple element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rd path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[index]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name can be absent or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#b    a?b    ##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dex is specified, 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[]     [n]    [n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ptional conditions may be specified in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eld  operator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LASS  operator clas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BJECT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  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SA    operator objec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allowed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&lt;&gt; !=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ite space is NOT allowed anywhere in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# matches strings of any length while ?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s.  The ## is a special name which specifi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entire subtree rather than at a sing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path that specified all elements that h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``cell'' with x coordinates greater than 5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ell#[x&gt;5][x&lt;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# and ## DO NOT expand indexed ele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ollowing list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ST[0] /TEST[1] /TEST[2] /TEST[3] /TEST[4] /THESE[0] /THESE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{el /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ST /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{el /#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/TEST[1] /TEST[2] /TEST[3] /TES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HESE /THESE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/TEST is the same as /TEST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``[]'' wildcard notation for indexed element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ting fields of indexed element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randomspike[] rate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with the add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rovide injection to soma of cell[0], cell[1], cell[2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msg /waveform /cell[]/soma INJ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 that would specify all elements in the hierarchy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cla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##[CLASS=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dentifier (and its older name, TYPE)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which were created from a give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##[OBJECT=xgraph] b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e background to white for all graph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xgraph object.  The X1compat libray of XODUS 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nd commands uses the xgraph object as the bas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, x1graph.  Elements which are created from the x1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not be affected by the statement above.  The ISA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r is used instead of OBJECT to include element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were derived from a specified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eld /##[ISA=xgraph] b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specify comma separated lists o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ield soma/#[OBJECT=Ca_concen],basal_8/#[OBJECT=Ca_concen]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