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069230214"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595338095"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1714216233"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322810785"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