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42478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911507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301462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855964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879886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700997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34647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983865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866155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079737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589340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