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078706680"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639787064"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