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2120847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1745510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0215301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