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36200939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8578851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29677146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85771269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0465748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7863002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20537343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4800536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57868660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84675087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94325636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66749541"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31812185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13166427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07524092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886593138"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000943860"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97385221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0719406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55653358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68877373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97226622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45071295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99611768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52086704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88214434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93962475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81713507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569444269"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47808990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2226337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04713152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94426031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12028407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90958172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9097077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760923709"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61650218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72985750"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145676182"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52933979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74827929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476334360"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95733584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4651156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8008071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3417036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843668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9090069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3577712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