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uttle Matrix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 Matrix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ructions -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simple setup this is what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zip the MENU.ZIP file into your menu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zip the MISC.ZIP file into your mis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MISC.ZIP file you have a choice of system,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the vertical, (up/down or side/to/side). 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le up want to use into your mis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_vert.zip - vertic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_horz.zip - horizont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You will HAVE to edit the MATRIX.ANS file and put your ow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space provided.  Unlike other RGMODS I have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si.  I would like to see sysops take the time to mak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 personalized, all I want to provide is a skeleton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xt go into your RG system setup and turn on the shutt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help on the menus and what all the commands do, lo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 in the RG menu editor, I have included a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each command within the menu itself.  Learn them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yways, there are my confusing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you have any questions the only way to reach me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604)-730-2467 - The Jade Mo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can e.mail me on that system (gor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nk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