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//depot/POVRAY/povwin/source/windows/COMPILE.DOC#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WINDOW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re or less generic compile instructions. For POVWIN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NOW which is in the Windows subdirectory !!!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is ENTIRE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Use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and scene "include" files are in the archiv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mpiled executable versions or as a separate archive for Unix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official executable versions.  You MUST HAVE the user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s to use POV-Ray. See the file POVWHERE.GET for details on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ile POV-Ray at all?"  Official POV-Ray Team executabl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S-Dos, Windows 3.1x/95/NT, Mac 68k, Mac Power PC,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, and SunOS.  Other unofficial compiles may soon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tforms.  If you do not intend to add any custom or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the program, and if an executable already exists for your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This documentation and other related compiling documentation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are doing.  It assumes you have an adequate C compil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ing.  It assumes you know how to compile and link large, multi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a "make" utility or an IDE project file if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m.  Because makefiles and project files often specif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path information, we cannot promise our makefiles or pro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your system.  We assume you know how to make changes to make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o specify where your system libraries and other necess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mpile the program.  Everything is provided here "as is".  All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ith any certainty is that we were able to compile it on our system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source files.  We try our best to write clear, well-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ut some sections are barely commented at all and some comments may b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.  We do not provide any technical support to help you to ad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explain how a particular feature works.  In some inst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wrote a part of the program is no longer active in the Te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if you distribute your unofficial version you must follow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You may not under any circumstances use portions of POV-Ra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 so in a way that keeps the directory structure inta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e suggest you create a directory called \povray3 and extrac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The extraction will create a directory called "source"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is the directory structure for the MS-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Z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MSDOS\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\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\ZLIB contains files for comp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routines used by LIBPNG to compress and uncompress data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are used by all platforms and compilers.  They ar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source files for the MS-Dos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on to all supported MS-Dos compilers.  The SOURCE\MSDOS\P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ZTIMER directories contain source files for PMODE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IMER.LIB which are required by all MS-Dos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BORLAND, SOURCE\MSDOS\DJGPP, and SOURCE\MSDOS\WATCO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urce, makefiles and project files for C compilers by Borland, DJG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is only in the MS-Dos archive.  Simil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chive contains a SOURCE\WINDOWS directory.  The Unix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un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\MSDOS directory contains a file CMPL_MSD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nformation specific to the MS-Dos version.  Other platfor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ntain similar CMPL_xxx.DOC files and the compil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also contain compiler specific CMPL_xxx.DOC file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pertinent CMPL_xxx.DOC files 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y but may be in the compiler specific director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have multiple versions of this file and you may need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 as config.h.  This file is #included in every module of POV- R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y prototypes, macros or other definitions that may be nee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parts of POV-Ray but must be customized for a particular plat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rectories and file names.  MS-Dos uses back slash, Unix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or Mac a colon.  The config.h file for MS-Dos and Window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the generic part of POV-Ray to use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\FRAME.H which is also included in every modu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  The frame.h header contains many groups of defin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include a prototype for that function.  For examp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config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MSDOS_Display_Init ((w), (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SDOS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f working on POV-Ray source is digging in and figuring it out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the POV-Ray Team members got started.  We'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ies for some more minor help if you are working on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