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3117848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095928973"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850049667"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642629304"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89610665"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89061800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972739536"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10170454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860443767"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95122555"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348946702"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505095455"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8468699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754480795"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