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75267015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9948457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9955795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26889541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15284010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