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2058783940"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1920937976"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21964562"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2005622166"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352765895"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541397096"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444946918"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910258240"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1469518864"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1316474828"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470076785"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2072719364"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1388540778"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1486480561"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389016127"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467429538"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370614229"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1872272944"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