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73317737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9705437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2034708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4821664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56633307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27826180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41790118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978291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0864815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67323137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57731801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52213438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4979932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8562505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