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6\fswiss\fcharset0\fprq2{\*\panose 00000000000000000000}ZapfHumnst Dm B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qr\nowidctlpar\widctlpar\adjustright \f16\fs16\cgrid \sbasedon0 \snext15 Letterhead;}{\s16\keepn\nowidctlpar\widctlpar\adjustright \b\f1\ul\cgrid \sbasedon0 \snext16 Subhead;}{\s17\fi-360\li360\nowidctlpar\widctlpar\adjustright \fs20\cgrid \sbasedon0 \snext17 List;}}{\*\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360{\leveltext\'01\u-3913 ?;}{\levelnumbers;}\f3\fbias0 \fi-360\li720 }}\ls1}}{\info{\title DBUtil - Database utilities for Borland Delphi}{\author Robert Fabiszak}{\operator Robert Fabiszak}{\creatim\yr1997\mo2\dy17\hr13\min57}{\revtim\yr1997\mo2\dy17\hr13\min57}{\version2}{\edmins0}{\nofpages1}{\nofwords1144}{\nofchars6526}{\*\company Alexander &amp; Alexander}{\nofcharsws8014}{\vern71}}\margl1440\margr1440 \widowctrl\ftnbj\aenddoc\lytprtmet\hyphcaps0\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brdrb\brdrdb\brdrw30\brsp20 \adjustright \fs20\cgrid {\b\i\f1\fs36 DBUtil 2.0 - }{\b\f1\fs28 Database utilities for Borland Delp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keepn\nowidctlpar\widctlpar\adjustright \b\f1\ul\cgrid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or some reason, neither the Database Desktop that ships with Delphi, nor the Paradox or dBase programs themselves include a facility for printing table definitions. There are a couple of shareware table structure printers out there, but I decided to write one to give me more experience in formatting printed output, as well as to give me the chance to hack through capabilities of the Borland Database Engine that were not encapsulated in Delp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 I\rquote ve downloaded lots of cool, free stuff off of CompuServe and the Internet, I decided to make this program available for free, with no restrictions (except for obvious ones, such as I still own the source code). So I hope this program proves helpful to you, and if you put together a cool component or utility, post it for free (or at least Email me a copy &lt;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keepn\nowidctlpar\widctlpar\adjustright \b\f1\ul\cgrid {Installing DBUt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DBUtil requires the Borland Database Engine (BDE) DLLs that ship with Delphi. In order to minimize the download file size, I omitted these files. Anyone who owns Delphi, C++ Builder, or Paradox 7.0 will have the necessary BDE files. If you do not have the necessary DLLs, drop me an Email and I\rquote ll let you know where you can downloa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install DBUtil, unzip the DBUTIL.ZIP file and run the program. If you decide you like DBUtil, you may wish to add it to your Delphi Tools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keepn\nowidctlpar\widctlpar\adjustright \b\f1\ul\cgrid {Running DBUt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DBUtil is a standard multiple document interface (MDI) application. You can browse as many databases as you like, subject to the normal memory and resource limitations. To browse a database, select the }{\b File | Open Database}{ menu item or click on the Open Database toolbar button (it looks like a file folder). You will then see a tabbed dialog box, which will allow you to select a database either by directory or by BDE alias. If you select an alias, the Parameters window will list all of the relevant database parameters (such as directory, ODBC information,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lect a database and click OK (or double-click on the database). You\rquote ll get a tabbed Browser window, with a listing of all of the database\rquote s tables in the left column. Select one of the tables to view the database schema, indexes, and referential integrity constraints. Each of these items are displayed in their own tab page. Click on the tabs or press the accelerator key to move from one page to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able Details page lists the following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Tabl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 of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 of rec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elds page lists the following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Field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Data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Size (wher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Whether the field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Whether the field is part of the primary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Minim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Maxim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Default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dexes page lists the following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Index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Expression (wher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Options (such as unique, case sensitive,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ferential Integrity page lists the following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Ref. Int.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Type of referenti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The name of the other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Modification type (restrict or casc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Deletion type (restrict or casc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Fields in the activ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start1\pnindent360\pnhang{\pntxtb \'b7}}\ls1\adjustright {Fields in the corresponding referential integrity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referential integrity information is only available for Paradox tables. Similarly, other information is not available for every type of table (for instance, there are no primary keys in dBase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sa120\keepn\nowidctlpar\widctlpar\adjustright \b\f1\ul\cgrid {Printing Table Stru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lick on the Print toolbar button (it looks, not surprisingly, like a printer) or select }{\b File | Print}{ from the menu to print the currently-selected table. The printout contains all of the information included in the browser.  Use the }{\b File | Print Setup}{ menu item, or the corresponding toolbar button, to select a different printer or paper t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also select the }{\b File | Print All}{ menu item (or click the Print All button) to print all of the tables in the current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to fit all of the information in a fairly compact format, I\rquote ve assumed that you are not using excessively long field or index names. If this is a problem, try printing the report in landscape orientation (select the }{\b File | Options}{ menu). Landscape mode offers a much wider field name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rowser works with dBase and Paradox tables, as well as with any ODBC databases that you have properly configured. It works with MS Access tables, although finding and configuring the ODBC drivers is sometimes a hassle. For Oracle tables, I\rquote ve found that the Intersolv ODBC drivers work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keepn\nowidctlpar\widctlpar\adjustright \b\f1\ul\cgrid {Viewing and Editing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o view the records in the currently-selected table, select the }{\b Browse | View/Edit Table}{ menu item, or click on the View Table toolbar button (it looks like a grid). You\rquote ll get a typical database grid, initially in a read-only mode. To edit a record, click the Edit On button. To return to read-only mode, click the Edit Off button. Delete a record by pressing &lt;Ctrl&gt;&lt;Delete&gt;; add a record by pressing &lt;Insert&gt; or by moving to the bottom of the grid and pressing the down a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also activate a different index by selecting an index from the combo box at the top of the grid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edit, insert and delete records in dBase, Paradox or ODBC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keepn\nowidctlpar\widctlpar\adjustright \b\f1\ul\cgrid {Entering SQL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DBUtil now offers a fairly primitive SQL command window. Once you have opened a database, click on the }{\b Browse | Query}{ menu to bring up the Enter Query window. Type a SQL command into the text box and press the Execute button. If you enter a SELECT query, the query results will appear in the grid below the SQL text box. You can request an editable query, and the results will be editable if the meet the BDE requirements for an editable query. INSERT, UPDATE, and DELETE should also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keepn\nowidctlpar\widctlpar\adjustright \b\f1\ul\cgrid {Setting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here are a couple of options that you can set by choosing the File | Options menu item. First, you can select a font and font size for the report. You should choose a font size somewhere between 8 and 12 points, and a readable font (i.e., Wingdings is a poor choice &lt;g&gt;). You can also select portait or landscape printing. Landscape is a good choice if you have long field names, since a couple of the report columns stretch to fill the additional space. Another option useful for those who have long field names is Grid Field Name Width property. This represents the width (in pixels) of the field name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of the options that you select (plus whether you selected a database using a directory name or an alias) are stored in the dbutil.ini file which is placed in your \\WINDOWS directory the first time you run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keepn\nowidctlpar\widctlpar\adjustright \b\f1\ul\cgrid {Support, Update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Not surprisingly, there is no toll-free technical support offered for this product. In fact, there is no paid technical support, either. On the other hand, if you come across a bug, or if something seems goofy, I\rquote d like to know about it. You can reach me by Email through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obert Fabisz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ternet: rfabs@mindspring.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read my Email most days, but if it takes me a day or two to get back to you, please b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keepn\nowidctlpar\widctlpar\adjustright \b\f1\ul\cgrid {Standard 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his program is copyright  1995 by Robert Fabiszak. All rights reserved. You are free to use it and distribute it to others, but you may not charge a fee for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Util works on all of the machines I tested it on (both of them &lt;g&gt;). It should work on yours, too, but  I make no warranties that it will. I\rquote m not any liable for any damages whatsoever arising from the use of this software, including (but not limited to) loss of data, business interruption, loss of profits, why the Buffalo Bills can\rquote t win the Super Bowl, or why it rains so much in Seattle. I own the source code (except, of course, certain parts licensed from Nevrona Designs or Woll2Woll Software). Thank you, drive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keepn\nowidctlpar\widctlpar\adjustright \b\f1\ul\cgrid {Version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fi-360\li360\nowidctlpar\widctlpar\adjustright \fs20\cgrid {Version 1.0 released October,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1.01 also released October, 1995: added landscape printing, options to set fonts and font sizes, bug fix wherein string default, min, and max values were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