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ear Calendar, 1.2 - (c) 1996 by Alvaro L. S. Almei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a whole year's calendar, in Delphi program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Delphi 1, 2 e 3 (16 and 32 bits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other components in our home-pag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OID Informatica ltda - Rio de Janeiro - Brazi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me Page: http://www.di.com.b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-Mail:    comp@di.com.b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x:       055 021 224-033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R-,S-,Q-,V-,X+,P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Year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Utils, WinTypes, WinProcs, Messages, Classes, Graphics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, Dialo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yNotifyEvent = procedure(Sender: TObject; SelectedDate: TDateTime) of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yMouseEvent  = procedure(Sender: TObject; Button: TMouseButton; Shift: TShift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, Y: Integer; SelectedDate: TDateTime) of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Border  = (boNone, boSingle, boRaised, boLow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YearCal = class(TGraphic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H,             { Font He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,             { Font Widt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,             { Month 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: integer;    { Month 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Year,                 { Current Ye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Month,                { Current Mon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Day         : word;   { Current Day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ate       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onthColor    : 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eekColor     : 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undayColor   : 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aturdayColor : 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neColor     : TColor; { Only if (border = boSingle) or (Ctl3D = fals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urDayColor   : TColor; { Current day col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rder        : TDRB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tl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nes         : boolean;{ If TRUE, show lines between mon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ear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Vert        : byte;   { Number of pixels between two da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Horz        : byte;   { Number of pixels between two da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l           : byte;   { Number of columns (default = 4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spYear      : boolean;{ If TRUE, display year beside month 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MonthVert   : byte;   { Number of pixels between two month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MonthHorz   : byte;   { Number of pixels between two month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MouseDown   : TMyMouse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MouseUp     : TMyMouse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lick       : TMyNotify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DblClick    : TMyNotify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NumCol(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Year(Valu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nthColor(Value: 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undayColor(Value: 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aturdayColor(Value: 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WeekColor(Value: 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CurDayColor(Value: 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LineColor(Value: 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ertDayGap(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HorzDayGap(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ertMonthGap(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HorzMonthGap(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Lines(Valu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isplayYear(valu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Ctl3D(valu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SelectedDate(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intDay(DoPain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Border(Value: TDRBor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int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useDown(Button:TMouseButton; Shift:TShift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, Y: Integer); 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useUp  (Button:TMouseButton; Shift:TShift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, Y: Integer); 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ick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blClick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Create(AOwner: TComponent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spMonth(month,c,l:integer);   { Display a month at the specified column (C) and line (L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Vi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howH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DisplayYear:  boolean read  FDisp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DisplayY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Ctl3D:        boolean read  FCt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Ctl3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MonthColor:   TColor  read  FMont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Month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aturdayColor:TColor  read  FSaturday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Saturday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undayColor:  TColor  read  FSunday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Sunday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eekColor:    TColor  read  FWee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Week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CurDayColor:  TColor  read  FCurDay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CurDay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LineColor:    TColor  read  F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Line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NumColumns:   Byte    read    F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  SetNum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Year:         integer read    F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  Set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199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VertDayGap:   byte    read  Gap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VertDayG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HorzDayGap:   byte    read  Gap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HorzDayG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VertMonthGap: byte    read  GapMonth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VertMonthG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HorzMonthGap: byte    read  GapMonth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HorzMonthG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Lines :       boolean read  F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L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Border:     TDRBorder read  F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Bor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MouseDown: TMyMouseEvent read FOnMouseDown write FOnMouse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MouseUp: TMyMouseEvent read FOnMouseUp write FOnMouse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Click: TMyNotifyEvent read FOnClick write FOnCl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DblClick: TMyNotifyEvent read FOnDblClick write FOnDblCl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Ctr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ay : array[1..12] of byte = (31,28,31,30,31,30,31,31,30,31,30,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. . 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Components('DROID', [TDRYearCa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