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5637279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9337862"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795951939"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24696265"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31751482"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